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mpionship Results Summar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vent: SBS Canterbury Open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e: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and 2</w:t>
      </w:r>
      <w:r>
        <w:rPr>
          <w:rFonts w:cs="Arial" w:ascii="Arial" w:hAnsi="Arial"/>
          <w:b/>
          <w:u w:val="single"/>
          <w:vertAlign w:val="superscript"/>
        </w:rPr>
        <w:t>nd</w:t>
      </w:r>
      <w:r>
        <w:rPr>
          <w:rFonts w:cs="Arial" w:ascii="Arial" w:hAnsi="Arial"/>
          <w:b/>
          <w:u w:val="single"/>
        </w:rPr>
        <w:t xml:space="preserve"> August 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032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ent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nner/Titlehol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nner-u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Men’s 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g Eub H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Cordu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Wo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y Hu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ng Su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Wallace &amp; John Cordu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g Eub Han &amp; Jonathan Ya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Wo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y Hung and Yang Su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le McCarthy and Sarah H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Mixed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-Sien Lin &amp; Jenny Hu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g Eub Han &amp; Michelle McCarth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Grade 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e Stewa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on Ki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Grade 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stair Gray &amp; John Camer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Sumner &amp; Piotr Rat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Grade Wo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ha Goma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a L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Grade Wo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hel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Grade 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 Par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wis Ju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Grade 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hel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Grade Wo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ne Jo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Brand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Grade Wo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ha Gomaa &amp; Vivienne Jo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na Hung &amp; Marie Zilinski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0 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 Alabas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n Wils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0 Wo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nley Bark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son Williams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0 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n Halpin &amp; Stephen Cra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 Alabaster &amp; Brian Wils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0 Wo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hel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0 Mixed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n Wilson &amp; Lynley Bark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n Halpin &amp; Alison Williams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0 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 Alabas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en Craw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0 Wo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ey Gardn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ng Do Li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0 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e Samson &amp; Stephen Cra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Wilson &amp; Jeff Mas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0 Wo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ey Gardner &amp; Anne H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son Williamson &amp; Flora L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0 Mixed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or &amp; Leslie Gardn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Wilson &amp; Flora L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40 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ndon Wh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art Armstro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40 Wo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y Tanf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ie Gardn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40 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lliam Stewart Lark Brand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y Redmond &amp; Grant Wils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40 Wo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y Tanfana &amp; Young Do Li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ie Gardner &amp; Mimi Wal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40 Mixed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 Stewart &amp; Leslie Gardn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stair Armstrong &amp; Tutty Tanfa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1 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 Van Zant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e Stewar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1 Women’s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y Hu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 Hua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1 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e Stewart &amp; Robin Ya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ny Kim &amp; Mike Coul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1 Women’s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y Hung &amp; Angel Hua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ha Gomaa &amp; Sarah Brand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1 Mixed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ny Kim &amp; Jenny Hu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 Pringle &amp; Soha Goma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8 Boys’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ny Ki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e Stewar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8 Girls’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 Hua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ha Goma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8 Boys’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e Stewart &amp; Robin Ya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r Scarlett &amp; Lewis Ju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8 Girls’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a Portis &amp; Melissa H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ha Gomaa &amp; Vivienne Jo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8 Mixed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ny Kim &amp; Soha Goma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r Scarlett &amp; Angel Hua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5 Boys’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Hornb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 Par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5 Girls’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 Hua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ha Goma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5 Boys’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Hornby &amp; Ron Par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wis Jung &amp; Maciej Rat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5 Girls’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 Huang &amp; Vivienne Jo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na Hung &amp; Ola Rat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5 Mixed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Hornby &amp; Vivienne Jo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 Park &amp; Soha Goma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3 Boys’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k Kw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W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3 Girls’ Sing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na Hu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 Rat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3 Boys’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k Kwant &amp; Alex Wils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Wu &amp; Tony S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3 Girls’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na Hung &amp; Ola Rat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oo Jin Han &amp; Lucy Mas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3 Mixed Doubl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k Kwant &amp; Ola Rat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dy Fang &amp; Juliana Hu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48:00Z</dcterms:created>
  <dc:creator>Kevin Thomas</dc:creator>
  <dc:description/>
  <cp:keywords/>
  <dc:language>en-US</dc:language>
  <cp:lastModifiedBy>Gail Armstrong</cp:lastModifiedBy>
  <cp:lastPrinted>2006-08-31T12:32:00Z</cp:lastPrinted>
  <dcterms:modified xsi:type="dcterms:W3CDTF">2009-08-12T06:21:00Z</dcterms:modified>
  <cp:revision>3</cp:revision>
  <dc:subject/>
  <dc:title>TOURNAMENT RESULTS SUMMARY</dc:title>
</cp:coreProperties>
</file>